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5-18/2014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az NYDOP-3.2.1/B-12 kódszámú, „Hévíz város és környezetének közösségi közlekedésfejlesztése” tárgyú nyertes pályázat projektszintű költségvetésének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ArialMT;MS Mincho" w:cs="Arial" w:ascii="Arial" w:hAnsi="Arial"/>
          <w:lang w:eastAsia="hu-HU"/>
        </w:rPr>
        <w:t xml:space="preserve">A Nyugat-Dunántúli Operatív Program keretében „Közösségi közlekedés fejlesztése” tárgyban, NYDOP-3.2.1/B-12 kódszámmal megjelent pályázati felhívásra Hévíz Város Önkormányzata, Alsópáhok Község Önkormányzata, Cserszegtomaj Község Önkormányzata, Nemesbük Község Önkormányzata és Sármellék Község Önkormányzata konzorciumi együttműködésben benyújtott nyertes pályázat Támogatási Szerződése 2013. június 14-én hatályba lépett. 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ArialMT;MS Mincho" w:cs="Arial" w:ascii="Arial" w:hAnsi="Arial"/>
          <w:lang w:eastAsia="hu-HU"/>
        </w:rPr>
        <w:t>Hévíz Város Önkormányzat, mint konzorciumvezető a 4/2011. (I. 28.) Korm. rend. 61/A § (1) bekezdésére hivatkozásul 15 %-os többlettámogatási igény kérelmet nyújtott be az Új Széchenyi Terv Nyugat-dunántú</w:t>
      </w:r>
      <w:r>
        <w:rPr/>
        <w:t xml:space="preserve">li Operatív Program támogatási rendszeréhez, melyet az Irányító Hatóság 2013. december 13-án jóváhagyta, így a projekt elszámolható költsége 29 453 022,- Ft-tal emelkedett, melynek értelmében: </w:t>
      </w:r>
    </w:p>
    <w:tbl>
      <w:tblPr>
        <w:tblW w:w="552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770"/>
      </w:tblGrid>
      <w:tr>
        <w:trPr/>
        <w:tc>
          <w:tcPr>
            <w:tcW w:w="37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25" w:hanging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elszámolható költségek: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225 806 501,-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425" w:hanging="0"/>
              <w:jc w:val="both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támogatás: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MT;MS Mincho" w:cs="Arial"/>
                <w:lang w:eastAsia="hu-HU"/>
              </w:rPr>
            </w:pPr>
            <w:r>
              <w:rPr>
                <w:rFonts w:eastAsia="ArialMT;MS Mincho" w:cs="Arial" w:ascii="Arial" w:hAnsi="Arial"/>
                <w:lang w:eastAsia="hu-HU"/>
              </w:rPr>
              <w:t>225 806 501,-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eastAsia="ArialMT;MS Mincho" w:cs="Arial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  <w:t>A „Hévízi és Hévíz környéki autóbusz megállóhelyek korszerűsítése” tárgyban indított közbeszerzési eljárás eredményeképpen a buszöblök kivitelezésének költségvetése az alábbiak szerint alakul: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763"/>
        <w:gridCol w:w="2268"/>
      </w:tblGrid>
      <w:tr>
        <w:trPr>
          <w:trHeight w:val="300" w:hRule="atLeast"/>
        </w:trPr>
        <w:tc>
          <w:tcPr>
            <w:tcW w:w="3828" w:type="dxa"/>
            <w:tcBorders/>
            <w:vAlign w:val="bottom"/>
          </w:tcPr>
          <w:p>
            <w:pPr>
              <w:pStyle w:val="NormlWeb"/>
              <w:snapToGrid w:val="false"/>
              <w:spacing w:lineRule="auto" w:line="254" w:before="240" w:after="0"/>
              <w:ind w:right="113" w:hanging="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lWeb"/>
              <w:tabs>
                <w:tab w:val="clear" w:pos="708"/>
                <w:tab w:val="left" w:pos="1559" w:leader="none"/>
              </w:tabs>
              <w:spacing w:lineRule="auto" w:line="254" w:before="240" w:after="0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Nettó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lWeb"/>
              <w:spacing w:lineRule="auto" w:line="254" w:before="24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Bruttó</w:t>
            </w:r>
          </w:p>
        </w:tc>
      </w:tr>
      <w:tr>
        <w:trPr>
          <w:trHeight w:val="9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both"/>
              <w:rPr/>
            </w:pPr>
            <w:r>
              <w:rPr>
                <w:rFonts w:cs="Arial" w:ascii="Arial" w:hAnsi="Arial"/>
              </w:rPr>
              <w:t>1)  Hévíz Város területén 16 db már meglévő buszmegálló, 5 db újonnan kialakítandó buszmegálló esetében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 732 819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 910 680 Ft</w:t>
            </w:r>
          </w:p>
        </w:tc>
      </w:tr>
      <w:tr>
        <w:trPr>
          <w:trHeight w:val="6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   Konzorciumi partner önkormányzatok területén újonnan kialakítandó buszmegállók esetében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181 587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200 616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zen belül: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lsópáhok 1 db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 740 632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 480 603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serszegtomaj 2 db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 040 286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 131 163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emesbük 1 db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86 906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2 371 Ft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ármellék 2 db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 713 764 Ft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 716 480 Ft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 914 406 F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 111 296 Ft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lang w:eastAsia="hu-HU"/>
        </w:rPr>
        <w:t>A nyertes ajánlattevő és a rendelkezésre álló fedezet közötti különbség 6 267 449,- Ft, mely Hévíz Város Önkormányzat</w:t>
      </w:r>
      <w:r>
        <w:rPr>
          <w:rFonts w:cs="Arial" w:ascii="Arial" w:hAnsi="Arial"/>
        </w:rPr>
        <w:t xml:space="preserve"> 2014. évi költségvetéséről szóló 2/2014. (II. 11.) rendelet 1/8 számú melléklete 3. pontja szerinti pályázati alap terhére átcsoportosításra kerül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ojekt költségvetésének átdolgozására tekintettel szükséges a Támogatási Szerződés, illetve annak mellékletét képező Konzorciumi megállapodás 3.3. és 3.4. pontjának módosítása, mely az előterjesztés 1. sz. mellékletét képezi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 xml:space="preserve">3.3. pont az alábbiak szerint módosul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incstrkz"/>
        <w:rPr/>
      </w:pPr>
      <w:r>
        <w:rPr>
          <w:rFonts w:cs="Arial" w:ascii="Arial" w:hAnsi="Arial"/>
        </w:rPr>
        <w:t>3.3.  A Projekt megvalósítása érdekében a Tagok az alábbi feladatok megvalósítását vállalják, a Projektben foglalt cselekvési és pénzügyi ütemtervvel összhangban: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09"/>
        <w:gridCol w:w="2830"/>
        <w:gridCol w:w="1984"/>
        <w:gridCol w:w="206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 nev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ad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adatra jutó elszámolható költség összeg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adatra jutó támogatás összege</w:t>
            </w:r>
          </w:p>
        </w:tc>
      </w:tr>
      <w:tr>
        <w:trPr>
          <w:trHeight w:val="354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Arial" w:ascii="Arial" w:hAnsi="Arial"/>
                <w:lang w:eastAsia="hu-HU"/>
              </w:rPr>
              <w:t xml:space="preserve">A projekt megvalósítása, gesztori feladatainak megvalósítása: a Tagok nevében eljárva Támogatási szerződést, annak módosításainak előkészítése, projekt előrehaladási jelentéseket, kifizetési kérelmek elkészítése, beszerzési, közbeszerzési eljárások lefolytatá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 138 106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 346 364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Arial" w:ascii="Arial" w:hAnsi="Arial"/>
              </w:rPr>
              <w:t>217 138 106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 346 364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ópáho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272 388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91 766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272 388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91 766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szegtomaj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 890 597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49 760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 890 597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49 760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esbü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5 313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3 534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5 313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3 534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mellé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90 097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35 077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90 097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35 077,- Ft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.4. pont az alábbiak szerint módosul: </w:t>
      </w:r>
    </w:p>
    <w:p>
      <w:pPr>
        <w:pStyle w:val="Normal"/>
        <w:jc w:val="both"/>
        <w:rPr/>
      </w:pPr>
      <w:r>
        <w:rPr>
          <w:rFonts w:cs="Arial" w:ascii="Arial" w:hAnsi="Arial"/>
        </w:rPr>
        <w:t>3.4 Az egyes Tagok</w:t>
      </w:r>
      <w:r>
        <w:rPr/>
        <w:t xml:space="preserve"> által elszámolható költségeket, és az arra jutó támogatást a következő táblázat tartalmazza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774"/>
        <w:gridCol w:w="2410"/>
        <w:gridCol w:w="22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g ne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számolható költsé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ámogatási összeg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 138 106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 346 364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 138 106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/>
            </w:pPr>
            <w:r>
              <w:rPr>
                <w:rFonts w:cs="Arial" w:ascii="Arial" w:hAnsi="Arial"/>
              </w:rPr>
              <w:t>210 346 364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ópáho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272 388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91 766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272 388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91 766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szegtomaj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 890 597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49 760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 890 597,- Ft 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49 760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esbü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5 313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3 534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5 313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3 534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rmellé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90 097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35 077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90 097,- F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ett</w:t>
            </w:r>
          </w:p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35 077,- Ft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MT;MS Mincho" w:cs="Arial" w:ascii="Arial" w:hAnsi="Arial"/>
          <w:lang w:eastAsia="hu-HU"/>
        </w:rPr>
        <w:t>A módosítások eredményeképpen a projekt költségvetése az alábbiak szerint alakul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418"/>
        <w:gridCol w:w="1275"/>
        <w:gridCol w:w="1418"/>
        <w:gridCol w:w="1559"/>
        <w:gridCol w:w="1276"/>
        <w:gridCol w:w="1563"/>
        <w:gridCol w:w="1418"/>
        <w:gridCol w:w="1360"/>
      </w:tblGrid>
      <w:tr>
        <w:trPr>
          <w:trHeight w:val="548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Önerő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ámogatás összesen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évíz támogatás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Alsópáhok támogatás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Cserszegtomaj támogatá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Nemesbük támogatás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Sármellék támogatás</w:t>
            </w:r>
          </w:p>
        </w:tc>
      </w:tr>
      <w:tr>
        <w:trPr>
          <w:trHeight w:val="2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Engedélyes tervek készítés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 670 55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55 02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015 522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015 52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iviteli tervek készítés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1 747 50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 738 431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 009 069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6 145 46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87 867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287 867   </w:t>
            </w:r>
          </w:p>
        </w:tc>
      </w:tr>
      <w:tr>
        <w:trPr>
          <w:trHeight w:val="26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özbeszerzés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80 925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22 716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58 209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58 209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>ELŐKÉSZÍTÉS ÖSSZESEN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8 298 975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6 516 175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1 782 800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0 919 200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287 867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143 933  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C0504D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C0504D"/>
                <w:sz w:val="20"/>
                <w:szCs w:val="20"/>
                <w:lang w:eastAsia="hu-HU"/>
              </w:rPr>
              <w:t xml:space="preserve">287 867   </w:t>
            </w:r>
          </w:p>
        </w:tc>
      </w:tr>
      <w:tr>
        <w:trPr>
          <w:trHeight w:val="6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Autóbuszöblök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(Hévíz 16 db meglévő, 5 db új; Alsópáhok 1 db, Cserszegtomaj 2 db; Nemesbük 1 db; Sármellék 2 db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09 111 296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 267 44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02 843 84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8 643 23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 480 603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 131 163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872 371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4 716 480   </w:t>
            </w:r>
          </w:p>
        </w:tc>
      </w:tr>
      <w:tr>
        <w:trPr>
          <w:trHeight w:val="2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Fogadóépüle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1 470 36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Előtet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7 301 21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7 301 21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1. j. ú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5 593 40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5 593 4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2. j. ú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4 074 98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-3. j. ú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7 264 82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érfigyelő rendszer + wif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644 75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ültéri utastájékoztat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1 923 40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Beltéri utastájékoztató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000 000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000 000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>ÉPÍTÉS, BESZERZÉSEK ÖSSZESEN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79 384 235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70 162 059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209 222 176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195 021 559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3 480 603   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5 131 163 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872 371  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hu-HU"/>
              </w:rPr>
              <w:t xml:space="preserve">4 716 480   </w:t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Nyilvánosság biztosításának költsége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(Hévíz 1-1 db "B"; "C", "D" táblák, településeken 1-1 db "C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1 037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31 03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716 11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3 730   </w:t>
            </w:r>
          </w:p>
        </w:tc>
      </w:tr>
      <w:tr>
        <w:trPr>
          <w:trHeight w:val="2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önyvvizsgál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508 0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0   </w:t>
            </w:r>
          </w:p>
        </w:tc>
      </w:tr>
      <w:tr>
        <w:trPr>
          <w:trHeight w:val="269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űszaki ellenőr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4 762 500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 200 012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562 488 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3 181 488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3 500   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27 000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63 500 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27 000   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>SZOLGÁLTATÁSOK IGÉNYBEVÉTELE ÖSSZESEN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 001 537  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 200 012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4 801 525  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4 405 605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7 230   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30 730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67 230  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70C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0"/>
                <w:szCs w:val="20"/>
                <w:lang w:eastAsia="hu-HU"/>
              </w:rPr>
              <w:t xml:space="preserve">130 730   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303 684 747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77 878 246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25 806 501 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210 346 364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3 691 766  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5 549 76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1 083 534  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hu-HU"/>
              </w:rPr>
              <w:t xml:space="preserve">5 135 077   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567" w:top="1416" w:footer="567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, 2014. február 14.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ben foglaltakat megismerte, azt elfogadja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NYDOP-3.2.1/B-12-2013-0007 azonosító számú pályázat, Hévíz város és környezetének közösségi közlekedésfejlesztésére konzorciumi együttműködési megállapodását – az előterjesztés melléklete szerint – a támogatásban részesített projekt megvalósítására 3. számú módosítását megismerte, jóváhagyta és annak aláírására a polgármestert felhatalmazza. </w:t>
      </w:r>
    </w:p>
    <w:p>
      <w:pPr>
        <w:pStyle w:val="Listaszerbekezds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 xml:space="preserve">azonnali 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elfogadja a pályázat költségvetésének előterjesztés szerinti módosítását, továbbá elrendeli a Közreműködő Szervezet felé történő felterjesztését.  </w:t>
      </w:r>
    </w:p>
    <w:p>
      <w:pPr>
        <w:pStyle w:val="Nincstrkz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incstrkz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>azonnali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276" w:right="594" w:hanging="360"/>
        <w:jc w:val="both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incstrkz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incstrkz"/>
        <w:spacing w:lineRule="auto" w:line="36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éshozatal az NYDOP-3.2.1/B-12 kódszámú, „Hévíz város és környezetének közösségi közlekedésfejlesztése” tárgyú nyertes pályázat projektszintű költségvetésének módosít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/2014. (II.1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éshozatal az NYDOP-3.2.1/B-12 kódszámú, „Hévíz város és környezetének közösségi közlekedésfejlesztése” tárgyú nyertes pályázat projektszintű költségvetésének módosít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4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r>
        <w:br w:type="page"/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700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/>
    </w:rPr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22"/>
      <w:szCs w:val="22"/>
    </w:rPr>
  </w:style>
  <w:style w:type="character" w:styleId="WW8Num18z1">
    <w:name w:val="WW8Num18z1"/>
    <w:qFormat/>
    <w:rPr>
      <w:rFonts w:cs="Times New Roman"/>
      <w:b/>
      <w:sz w:val="20"/>
      <w:szCs w:val="20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MT;MS Mincho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MT;MS Mincho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6">
    <w:name w:val=" Char Char6"/>
    <w:qFormat/>
    <w:rPr>
      <w:sz w:val="22"/>
      <w:szCs w:val="22"/>
    </w:rPr>
  </w:style>
  <w:style w:type="character" w:styleId="CharChar5">
    <w:name w:val=" Char Char5"/>
    <w:qFormat/>
    <w:rPr>
      <w:sz w:val="22"/>
      <w:szCs w:val="22"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harChar3">
    <w:name w:val=" Char Char3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2">
    <w:name w:val=" Char Char2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31:00Z</dcterms:created>
  <dc:creator>Hévíz Város Önkormányzat Polgármesteri Hivatal</dc:creator>
  <dc:description/>
  <cp:keywords/>
  <dc:language>en-US</dc:language>
  <cp:lastModifiedBy>cseke.erzsebet</cp:lastModifiedBy>
  <cp:lastPrinted>2014-02-13T13:33:00Z</cp:lastPrinted>
  <dcterms:modified xsi:type="dcterms:W3CDTF">2014-02-21T10:42:00Z</dcterms:modified>
  <cp:revision>21</cp:revision>
  <dc:subject/>
  <dc:title>Iktatószám:</dc:title>
</cp:coreProperties>
</file>